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6528091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1765858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141929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